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03_Никифора Ксанфопула собрания на праздники Триоди,</w:t>
      </w:r>
    </w:p>
    <w:p>
      <w:pPr>
        <w:pStyle w:val="Normal"/>
        <w:jc w:val="center"/>
        <w:rPr>
          <w:b/>
          <w:b/>
        </w:rPr>
      </w:pPr>
      <w:r>
        <w:rPr>
          <w:b/>
        </w:rPr>
        <w:t>В субботу мясопустную чтение.</w:t>
      </w:r>
    </w:p>
    <w:p>
      <w:pPr>
        <w:pStyle w:val="Normal"/>
        <w:spacing w:lineRule="auto" w:line="240"/>
        <w:rPr/>
      </w:pPr>
      <w:r>
        <w:rPr/>
        <w:t>Не вспоминай прегрешений умерший, Бог-Слово,</w:t>
      </w:r>
    </w:p>
    <w:p>
      <w:pPr>
        <w:pStyle w:val="Normal"/>
        <w:spacing w:lineRule="auto" w:line="240"/>
        <w:rPr/>
      </w:pPr>
      <w:r>
        <w:rPr/>
        <w:t>Не показывай доброе Твое милосердие омертвевшим.</w:t>
      </w:r>
    </w:p>
    <w:p>
      <w:pPr>
        <w:pStyle w:val="Normal"/>
        <w:ind w:left="-540" w:firstLine="529"/>
        <w:rPr>
          <w:sz w:val="20"/>
          <w:szCs w:val="20"/>
        </w:rPr>
      </w:pPr>
      <w:r>
        <w:rPr>
          <w:sz w:val="20"/>
          <w:szCs w:val="20"/>
        </w:rPr>
      </w:r>
    </w:p>
    <w:p>
      <w:pPr>
        <w:pStyle w:val="Normal"/>
        <w:ind w:left="-540" w:firstLine="529"/>
        <w:rPr/>
      </w:pPr>
      <w:r>
        <w:rPr/>
        <w:t xml:space="preserve">В этот день божественные отцы установили совершать память всех скончавшихся с подобающей честью и с верой в Бога и вот по какой причине. Многие безвременную смерть приняли на чужбине, в море и в непроходимых горах, стремнинах и пропастях, от чумы, и от голода, и от пожара, и от стужи, и в битве погибли, и по другим различным причинам умерли, а также  и бедные, лишенные сил и немощные, не помнящие установленных псалмов и песен; понуждаемые же любовью к людям божественные отцы установили совершать память их всех совместно, приняв это установление от Святых Апостолов, сегодня общей памятью и те поминаются, кто по разным причинам положенного по уставу погребения не получил, показывая, что и как может случиться, большую тем самым извлекают пользу. Во-первых, одинаково ведь Божия Церковь поминает все  души. Во-вторых, воспоминание Второго Христова пришествия установлено на следующий день сообразно и душам умерших совершают память, величественного и в то же время, открытого, свободного Судью умоляюще быть к ним, как всегда и ко всем, милосердным и даровать им обещанное блаженство.  Кроме того, хотя Адамово изгнание изложить в грядущую неделю, Святые представляют сегодняшнее событие как некий покой, упокоение. И, наконец, те, кто после нас, настоящим успокоительным днем, то есть субботой,  оттуда, как от начала, начнут. Последнему поколению из всех живущих от Неподкупного Судьи будет уготовано испытание, и этим устрашив людей, к подвигам поста делают предрасположенными. В субботу всегда душам умерших совершаем память, так как суббота день покоя означает по-еврейски. И за умерших как за упокоившихся от житейских и прочих волнений, и о них сотворяем молитвы в день упокоения, который установлен на каждую субботу, а сегодня совместно (соборно) поминаем, за каждого молясь благочестивого, то есть набожного, чтущего Бога. Божественные отцы знали, что за поминание усопших, то есть милостыни и службы, облегчение приносит им и пользу, и уединенную молитву и общую в церкви учат творить, приняв это правило от Святых Апостолов. Как говорит Дионисий Ареопагит, душам приносит пользу молитва, совершаемая о них. Явлена эта мысль и у других многих, например, в повествовании о Святом Макарии, который, проходя мимо по дороге, нашел череп человека нечестивого язычника и спросил, имеют ли хоть иногда во аде чувство утешения, череп же отвечал: «Большое облегчение имеют, когда молишься за усопших, отче». После этого случая и молился Великий, желая, чтобы хоть какая-нибудь польза от этого была умершим. И Григорий Беседовник спас молитвой царя Траиана, услышав от Бога указание: никогда ему за нечестивых не молиться. Так же и ненавидящего Бога и отверженного Богом Феофила царица Феодора при помощи святых мужей и исповедников от мук спасла, как указано в повествовании. Рекомендует милостыню о усопших как доброе дело и Григорий Богослов в надгробном слове, посвященном брату Кесарию. Великий же Златоуст в послании к филипписеям так говорит: позаботимся о пользе отшедших в вечность, окажем им полагающуюся помощь, то есть милостыни и приношения, ведь великое ободрение им такие поступки приносят, и более того, приобретение и пользу. Не напрасно же и не случайно, было установлено и Божьей Церкви Божьими мудрыми учениками передано, что на Страшных Тайнах должен священник совершать память всех усопших в вере. С другой стороны говорит: в твоем духовном завещании, с детьми и родственниками, сонаследника назначь и книгам твоим, содержащим учение, и должности судьи, чтобы о памяти нищих заботились, и я этому порука. Говрит же и Афанасий Великий: даже если скончавшийся во благочестии человек был вознесен на небо, не отказывайся от возжигания масла и свеч при гробе, призывая Христа Бога, потому что это принимается Богом и приносит большое вознаграждение. Если грешник умер, то искупишь его прегрешения, а если праведен, – то добавишь к  наградам от Бога, если же кто нищий и странник, и нет человека, который мог бы позаботиться о нем, то Бог Праведен и Человеколюбив, отмерит и тому за нищету, так как ведает и это, равную милость. Вместе с тем, и приносящий за таких будет награжден, так как любовь к ближнему и попечение о его спасении имеет. Тот, кто другого помазывает миром, сам прежде благоухания исполняется, так как такой поступок совершен по заповедям и заветам. Не исполняющие же их всячески осуждаться будут до времени Второго Христова Пришествия.  Добрые дела, сделанные ради усопших, пользу приносят, как говорят божественные отцы, а еще большую пользу – хотя бы малое доброе дело, сделанное, когда были в числе живых. Если и есть многие недостатки, нарушения чистоты душевной и телесной, говорит Божественное Писание, но Божие человеколюбие все превосходит и побеждает. Если и равный вес обнаружится добрых и гнусных дел, побеждает человеколюбное. Если же мало что злое на чаше весов, то преодолевает также преблагое. Известно да будет, что  там узнают друг друга все, те которые знают друг друга при жизни, и те, которые никогда друг друга не видели (как говорит Божественный Златоуст, заключая это из текста притчи о богатом и Лазаре), однако не телесным каким-то способом, а созерцающим око душевным, потому то будут все одного возраста и все познания от начала бытия получат. Так  Богослов в Надгробном слове Кесарию говорит: Тогда, говорит, Кесария увижу светлым, славным, таким, каким он мне во сне много раз являлся, достойнейший любви из всех братьев. Афанасий же Великий, хоть и не указывает этого в Словах ко князю Антиоху, но в Слове об усопших говорит: Еще до общего воскресения дано будет святым друг друга узнавать и друг с другом радоваться, грешники же и этого будут лишены. Святым же мученикам дано наблюдать то, что с нами происходит и повещать нас. Тогда же друг друга все узнают, когда и сокровенная всех обнаружатся. Известно да будет, что сейчас в некоторых местах отделённых и удалённых души святых пребывают и души грешных тоже тоже отдельно, одни радуясь о том, на что надеются, другие же печалясь об ожидаемых бедах и тягостях. Не получили святые еще обещанных благих и еще, как говорит божественный апостол, Бог знает наперед лучшее, что есть в нас и не допускает, чтобы без нас совершилось.  Необходимо помнить, что не все, пропадающие в пропасти и в огне, и в море, и от мора, и от мороза, и от голода, по повелению Божию так страдают: ведь это Божие предопределение, которое бывает для некоторых по благоволению или по попущению, а для других – ради знания, и угрозы, и приведения некоторых людей к воздержанию, трезвенности, чистоте и прочим добродетелям. И предварительно знающим умом ведает все и знает, и по воле Его все бывает, как свидетельствует о птицах Святое Евангелие. Не определяет же так случаться, только для некоторых, в целом же делается по случаю: одному же погибнуть не своей смертью, а другому –  самому  умереть, одному же стариком, а другому – молодым. Единожды же определил общее человеческое время и столь многие образы смерти, внутри же определенного времени различные образы смертей наносятся. Не сначала же повелевает Бог, зная образ жизни каждого, соизволение, замысле Божий, но время и образ смерти его изменяет. Несмотря на то, что предназначен к жизни, говорит Василий Великий, но земля есть и в землю уйдешь таинственно. Говорит и апостол, обращаясь к коринфянам: поскольку недостойно причащаетесь, то многие из вас немощны и больны и спят достаточно, то есть умирают многие.  И Давид говорит: «не восхить меня от среды живых в половине дней моих» и «измерены определил дни мои». И Соломон свидетельствует: «сын, чти отца твоего и мать, чтобы обрести долголетие» и еще: «чтобы не умереть не вовремя». И во Иове к Елифазу Бог говорит: «истребил бы вас, если бы не ради Иова раба Моего, которым является, отодвинул предел жизни». Если же кто так говорит: «Предел мне познай Божий, волю Его, тому, кому хочет, прибавляет, убавляет другому, все устраивая к пользе, и когда же захочет Бог, определяет и образ и время. Предел же жизни каждого, как говорит Афанасий Великий, - воля и замысел Божий, этим замыслом и глубиною предопределения Твоего, Христе, исцелишь. И, как говорит Василий Великий, смерть приходит, когда достигается предел жизни, пределы же жизни определяет воля Божья, если есть предел жизни, зачем тогда молимся Богу и к врачам обращаемся и о детях молимся?  Необходимо же и вот что еще знать: крещенные младенцы райской пищей наслаждаются, непросвещенные же и языческие ни в рай, ни в геенну не попадут. Когда душа отходит от тела, ни одну из здешних забот не сохраняет, но о принадлежащем другому миру постоянно заботится. На третий день поминаем усопшего, потому что вид человека изменяется. На девятый день совершаем поминание, потому что тогда разрушается все здание тела, сохраняется одно только сердце.  На сороковой день же – потому что погибает уже и сердце. И рождение ведь также происходит: на третий день изображается сердце, на девятый же собирается в плоть, на сороковой же принимает целостный и совершенный образ. По этой причине совершаем память душам умерших, </w:t>
      </w:r>
    </w:p>
    <w:p>
      <w:pPr>
        <w:pStyle w:val="Normal"/>
        <w:ind w:left="-540" w:firstLine="529"/>
        <w:rPr>
          <w:b/>
          <w:b/>
        </w:rPr>
      </w:pPr>
      <w:r>
        <w:rPr>
          <w:b/>
        </w:rPr>
        <w:t>которых помести, Владыко Христе, в праведных Твоих селениях и помилуй нас, так как Ты есть Един Бессмертный. Аминь.</w:t>
      </w:r>
      <w:r>
        <mc:AlternateContent>
          <mc:Choice Requires="wps">
            <w:drawing>
              <wp:anchor behindDoc="0" distT="0" distB="0" distL="114935" distR="114935" simplePos="0" locked="0" layoutInCell="0" allowOverlap="1" relativeHeight="10">
                <wp:simplePos x="0" y="0"/>
                <wp:positionH relativeFrom="column">
                  <wp:posOffset>-118745</wp:posOffset>
                </wp:positionH>
                <wp:positionV relativeFrom="paragraph">
                  <wp:posOffset>550545</wp:posOffset>
                </wp:positionV>
                <wp:extent cx="1266190" cy="1494790"/>
                <wp:effectExtent l="0" t="0" r="0" b="0"/>
                <wp:wrapNone/>
                <wp:docPr id="1" name="Frame1"/>
                <a:graphic xmlns:a="http://schemas.openxmlformats.org/drawingml/2006/main">
                  <a:graphicData uri="http://schemas.microsoft.com/office/word/2010/wordprocessingShape">
                    <wps:wsp>
                      <wps:cNvSpPr txBox="1"/>
                      <wps:spPr>
                        <a:xfrm>
                          <a:off x="0" y="0"/>
                          <a:ext cx="1266190" cy="1494790"/>
                        </a:xfrm>
                        <a:prstGeom prst="rect"/>
                        <a:solidFill>
                          <a:srgbClr val="FFFFFF"/>
                        </a:solidFill>
                        <a:ln w="9525">
                          <a:solidFill>
                            <a:srgbClr val="000000"/>
                          </a:solidFill>
                        </a:ln>
                      </wps:spPr>
                      <wps:txbx>
                        <w:txbxContent>
                          <w:p>
                            <w:pPr>
                              <w:pStyle w:val="Normal"/>
                              <w:ind w:left="0" w:hanging="0"/>
                              <w:jc w:val="center"/>
                              <w:rPr/>
                            </w:pPr>
                            <w:r>
                              <w:rPr>
                                <w:sz w:val="20"/>
                                <w:szCs w:val="20"/>
                              </w:rPr>
                              <w:t>Перевод с церковнославянского языка выполнен кандидатом филологических наук Зайцевой О.М.</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17.7pt;mso-wrap-distance-left:9.05pt;mso-wrap-distance-right:9.05pt;mso-wrap-distance-top:0pt;mso-wrap-distance-bottom:0pt;margin-top:43.35pt;mso-position-vertical-relative:text;margin-left:-9.35pt;mso-position-horizontal-relative:text">
                <v:textbox>
                  <w:txbxContent>
                    <w:p>
                      <w:pPr>
                        <w:pStyle w:val="Normal"/>
                        <w:ind w:left="0" w:hanging="0"/>
                        <w:jc w:val="center"/>
                        <w:rPr/>
                      </w:pPr>
                      <w:r>
                        <w:rPr>
                          <w:sz w:val="20"/>
                          <w:szCs w:val="20"/>
                        </w:rPr>
                        <w:t>Перевод с церковнославянского языка выполнен кандидатом филологических наук Зайцевой О.М.</w:t>
                      </w:r>
                    </w:p>
                  </w:txbxContent>
                </v:textbox>
                <w10:wrap type="none"/>
              </v:rect>
            </w:pict>
          </mc:Fallback>
        </mc:AlternateContent>
      </w:r>
    </w:p>
    <w:p>
      <w:pPr>
        <w:pStyle w:val="Normal"/>
        <w:ind w:left="-540" w:firstLine="529"/>
        <w:rPr>
          <w:b/>
          <w:b/>
        </w:rPr>
      </w:pPr>
      <w:r>
        <w:rPr>
          <w:b/>
        </w:rPr>
      </w:r>
    </w:p>
    <w:sectPr>
      <w:headerReference w:type="default" r:id="rId2"/>
      <w:footerReference w:type="default" r:id="rId3"/>
      <w:type w:val="nextPage"/>
      <w:pgSz w:w="11906" w:h="16838"/>
      <w:pgMar w:left="1701" w:right="748" w:gutter="0" w:header="0" w:top="357" w:footer="284"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82550"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82550"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5pt;height:16.1pt;mso-wrap-distance-left:0pt;mso-wrap-distance-right:0pt;mso-wrap-distance-top:0pt;mso-wrap-distance-bottom:0pt;margin-top:0.05pt;mso-position-vertical-relative:text;margin-left:466.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605" cy="204470"/>
              <wp:effectExtent l="0" t="0" r="0" b="0"/>
              <wp:wrapSquare wrapText="largest"/>
              <wp:docPr id="2"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71.7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5040" w:leader="none"/>
      </w:tabs>
      <w:suppressAutoHyphens w:val="false"/>
      <w:bidi w:val="0"/>
      <w:spacing w:lineRule="auto" w:line="360"/>
      <w:ind w:left="-720" w:firstLine="709"/>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Введение"/>
    <w:basedOn w:val="Heading1"/>
    <w:qFormat/>
    <w:pPr>
      <w:numPr>
        <w:ilvl w:val="0"/>
        <w:numId w:val="0"/>
      </w:numPr>
      <w:tabs>
        <w:tab w:val="left" w:pos="1440" w:leader="none"/>
        <w:tab w:val="left" w:pos="5040" w:leader="none"/>
      </w:tabs>
      <w:spacing w:lineRule="auto" w:line="240" w:before="0" w:after="240"/>
      <w:ind w:left="1440" w:right="616" w:hanging="720"/>
      <w:jc w:val="center"/>
      <w:outlineLvl w:val="9"/>
    </w:pPr>
    <w:rPr/>
  </w:style>
  <w:style w:type="paragraph" w:styleId="Style15">
    <w:name w:val="Дата"/>
    <w:basedOn w:val="Normal"/>
    <w:next w:val="Normal"/>
    <w:qFormat/>
    <w:pPr/>
    <w:rPr/>
  </w:style>
  <w:style w:type="paragraph" w:styleId="Style16">
    <w:name w:val="Таблица"/>
    <w:basedOn w:val="Normal"/>
    <w:qFormat/>
    <w:pPr>
      <w:tabs>
        <w:tab w:val="clear" w:pos="5040"/>
      </w:tabs>
      <w:spacing w:lineRule="auto" w:line="240"/>
      <w:ind w:left="-720" w:hanging="0"/>
      <w:jc w:val="left"/>
    </w:pPr>
    <w:rPr>
      <w:rFonts w:cs="Arial CYR"/>
      <w:sz w:val="22"/>
      <w:szCs w:val="20"/>
    </w:rPr>
  </w:style>
  <w:style w:type="paragraph" w:styleId="Style17">
    <w:name w:val="нзт"/>
    <w:basedOn w:val="Normal"/>
    <w:qFormat/>
    <w:pPr>
      <w:spacing w:lineRule="auto" w:line="240"/>
      <w:jc w:val="left"/>
    </w:pPr>
    <w:rPr/>
  </w:style>
  <w:style w:type="paragraph" w:styleId="HeaderandFooter">
    <w:name w:val="Header and Footer"/>
    <w:basedOn w:val="Normal"/>
    <w:qFormat/>
    <w:pPr>
      <w:suppressLineNumbers/>
      <w:tabs>
        <w:tab w:val="clear" w:pos="5040"/>
        <w:tab w:val="center" w:pos="4819" w:leader="none"/>
        <w:tab w:val="right" w:pos="9638" w:leader="none"/>
      </w:tabs>
    </w:pPr>
    <w:rPr/>
  </w:style>
  <w:style w:type="paragraph" w:styleId="Footer">
    <w:name w:val="Footer"/>
    <w:basedOn w:val="Normal"/>
    <w:pPr>
      <w:tabs>
        <w:tab w:val="clear" w:pos="5040"/>
        <w:tab w:val="center" w:pos="4677" w:leader="none"/>
        <w:tab w:val="right" w:pos="9355" w:leader="none"/>
      </w:tabs>
    </w:pPr>
    <w:rPr/>
  </w:style>
  <w:style w:type="paragraph" w:styleId="Header">
    <w:name w:val="Header"/>
    <w:basedOn w:val="Normal"/>
    <w:pPr>
      <w:tabs>
        <w:tab w:val="clear" w:pos="5040"/>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7T14:32:00Z</dcterms:created>
  <dc:creator>user</dc:creator>
  <dc:description/>
  <cp:keywords/>
  <dc:language>en-US</dc:language>
  <cp:lastModifiedBy>1</cp:lastModifiedBy>
  <cp:lastPrinted>2008-03-01T08:10:00Z</cp:lastPrinted>
  <dcterms:modified xsi:type="dcterms:W3CDTF">2010-02-16T14:17:00Z</dcterms:modified>
  <cp:revision>22</cp:revision>
  <dc:subject/>
  <dc:title/>
</cp:coreProperties>
</file>